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xxxxxxxx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CTION 1:  RAWINSON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ist of suspect st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perimental Procedu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Monitored:          All TEMPS and PILOTS, 00 &amp; 12 UT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of Comparison:  Global Data Assimilation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x-hour Foreca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opotential Heights:    Units:  met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 Vectors:            Units:  meters per seco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:      Number of reports greater than or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opotential: Normalized Root-Mean-Squ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greater than or equal to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meters, all levels 700-50hP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d Vector:  Root-Mean-Square greater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qual to 14.5 mps,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ss Error Limi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vel(hPa)    Geopotential    Wind Vector    Normalizing Const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00            100              35               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50            100              35               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00            100              40               2.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00            150              45               2.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00            175              50               1.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00            200              60               1.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50            225              60               1.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0            250              50               1.3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50            275              50               1.1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0            300              45               1.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0            325              40               0.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: Mean difference from assimilating forecast excluding gro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S:  Root-Mean-Square of differences from assimilating forecast excluding gro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LEVELS &gt;:  The number of levels exceeding the normalized root-mean-square valu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xxxxxxxx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CTION 2:  AIRCRAF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nitored:   Aircraft, AMDAR/ASDAR, and A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 and wind reports, all repor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RECCO reports are not included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of Comparison:  Global Data Assimilation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x-hour Foreca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: Number of reports greater than or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ss Error Limit:  Wind - Forecast:  40mps,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mp - Forecast:  10 deg. C., all level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MS:  Root-Mean-Square of differences from assimilating foreca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column headers: OBS is total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excluding GRS, the number of gross error reports)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 is number of reports rejected by quality control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ss REJ reports are included in the statistic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xxxxxxxx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CTION 3:  SATELLITE WIN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Monitored:          All SATOBS, all report tim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of Comparison:  Global Data Assimilation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x-hour Foreca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Criteria:      Number of reports greater than or equal to 10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ss Error Limit:       Wind - Forecast:  60mps, all level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Selected:           Layer:            1000-701hP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700-401hP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400-100hP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as:                    Mean difference in wind speed (mps)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bservation minus assimilating forecas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MS:                     Root-Mean-Square (mps) of differences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similating forecas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S ONLY -- NO ELECTRONIC TRANSMIS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xxxxxxxx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CTION 4:  SATELLITE TEMPERATU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Monitored:          All SATEMS, NOAA12, NOAA1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ll report times, 240km resolu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:  Clear Path Retrieva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:  Cloudy Retrieva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:  Microwave Retrieval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of Comparison:  Global Data Assimilation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x-hour Foreca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Criteria:      All SATEM sounding profiles over wa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ss Error Limit:       Non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Selected:           Layer Thickness:   1000-850hP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300-100hP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100-50hPa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as:                    Mean difference in layer mean virtual temperatur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bservation minus assimilating foreca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emporary values, 50-30hPa plann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*** DATA NOT AVAILABLE 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RIEVAL DATA WILL BE REPLACED BY RADIANCE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WILL NOT BE AVAILABLE ELECTRONICALL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xxxxxxxx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CTION 5: SURFACE MARINE REPOR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Monitored:          Ship, CMAN, and Buoy reports, all tim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of Comparison:  Global Data Assimilation System or Av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x-hour Foreca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ip, CMAN, and Buoy Histor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Criteria:      Pressure:    20 or more repor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bsolute value of bias &gt; 4 h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tandard deviation &gt; 6 hP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d Speed:  20 or more repor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bs. value of bias &gt; 5 m/se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 Dir.:   20 or mo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bs. value of bias &gt; 30 de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tandard deviation &gt; 80 de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 Surfac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mperature: 20 or more repor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bsolute value of bias &gt; 4.0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tandard Deviation &gt; 6.0 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i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mperature:  Same as SS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umber o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oss Errors: &gt; 25% of repor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ss Error Limit:       Pressure:  15hP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d Speed: &gt; 30 knots (15.45 m/sec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d Direction: &gt; 140 degre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ir Temperature: &gt; 15.0 C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a Surface Temperature: &gt; 15.0 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xxxxxxxx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CTION 6:  ASAP SHIP REPOR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Monitored:          All ASAP (Ship) reports, all tim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of Comparison:  Global Data Assimilation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x-hour Foreca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ss Error Limi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(hPa)    Geopotential    Wind Vector    Normalizing Const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0            100             35                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50            100             35                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00            100             40                2.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00            150             45                2.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0            175             50                1.9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00            200             60                1.6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0            225             60                1.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0            250             50                1.3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0            275             50                1.1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            300             45                1.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            325             40                0.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