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gb has the following approximat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ing scalar fields with no bitmaps from a 360x181 GRI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 C9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overhead for command invocation     0.0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overhead when no index is provided    0.08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and unpacking GRIB messages         0.003 secon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and writing 360x181 GRIB messages   0.005 secon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olating fields to a 144x73 grid       0.024 secon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and writing 144x73 GRIB messages    0.001 seconds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 J9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overhead for command invocation     0.1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overhead when no index is provided    0.2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and unpacking GRIB messages         0.011 secon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and writing 360x181 GRIB messages   0.022 secon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olating fields to a 144x73 grid       0.110 secon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and writing 144x73 GRIB messages    0.004 seconds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 Origin 2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overhead for command invocation     0.0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overhead when no index is provided    0.0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and unpacking GRIB messages         0.008 secon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and writing 360x181 GRIB messages   0.017 secon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olating fields to a 144x73 grid       0.015 secon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and writing 144x73 GRIB messages    0.003 seconds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Silver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overhead for command invocation     0.01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overhead when no index is provided    1.1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and unpacking GRIB messages         0.015 secon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and writing 360x181 GRIB messages   0.046 secon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olating fields to a 144x73 grid       0.030 secon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and writing 144x73 GRIB messages    0.006 seconds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Winterhawk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overhead for command invocation     0.014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overhead when no index is provided    1.39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and unpacking GRIB messages         0.014 secon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and writing 360x181 GRIB messages   0.030 secon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olating fields to a 144x73 grid       0.022 secon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and writing 144x73 GRIB messages    0.005 seconds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Winterhawk 2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overhead for command invocation     0.07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overhead when no index is provided    0.17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and unpacking GRIB messages         0.007 secon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and writing 360x181 GRIB messages   0.016 secon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olating fields to a 144x73 grid       0.012 secon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and writing 144x73 GRIB messages    0.003 seconds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