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gb - copies GRI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gb [-g "grid [kgds]"] [-i "ip [ipopts]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k "kpds"] [-v "uparms"] [-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B mapgrib [-b mapindex] [-A "&lt;&gt; mapthreshold"] [-K "mapkpds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-M "mask"] [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b1 index1 gri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x grib1 gri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copygb copies all or part of one GRIB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B file, interpolating if necessary.  Unless otherwis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x option), the GRIB index file is also used to speed th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 interpolated to an output grid if specified (-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polation type defaults to bilinear but may be specif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-i option).  The copying may be limited to specific fields (-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limited to a specified subgrid of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a subrange of the input fields (-B and -b, -A, and -K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can be identified as scalars or vectors (-v option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olated differently.  The invalid data in the output fie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with mask values or merged with a merge field (-M and -m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 GRIB message can also be appended to a file (-a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grib2 is specified as '-', then the output GRIB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nds rather than overwrites the output GR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"&lt;&gt; mapthres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equality and threshold use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on the map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 are copied only wher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p field is on the correct side of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pthreshold defaults to '&gt;-1.e30'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ly the map field's bitmap will limit the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map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 index file used to get the map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 mapg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IB file used to get the map field.  The map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read from the GRIB file and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p threshold to determine for which region o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 will be copied.  The mapgrib can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n actual GRIB file (in which cas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may be specified with the -b option)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'-1'.  If mapgrib is '-1', then the input GR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irst positional argument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-K option specifies which field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pgrib GRIB file.  If mapgrib is an actu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 first field is taken if -K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other hand, if mapgrib is '-1', th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-K is not specified, the current field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map field.  A special exception is if -K '-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specified, in which case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ken as the map field and it is appli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polation; otherwise the map fiel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ed afte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 "grid [kgd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 grid identification.  If grid=-1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n the output grid is the same as the in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grid=-4, then the grid is that of the ma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grid=-5, then the grid is that of the merg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0&lt;grid&lt;255, then grid designates an NCEP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grid=255, then the grid must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set of kgds parameters determining a GRIB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grid description section) in the W3FI6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 "ip [ipopts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polation options.  The default is b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polation (ip=0).  Other interpo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bicubic (ip=1), neighbor (ip=2), budget (ip=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spectral (ip=4).  Spectral interpolation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ven if the input and output grid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documentation for iplib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"kp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set of kpds parameters determing a GRIB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roduct definition section) in the W3FI6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ing the field(s) to be copi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pds(5) is the parameter indicator (PDS octet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wildcard is specified by -1 (the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"kpds" is equal to "w", then the reques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bers are read in from standard input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record per line and possibly delimited by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o that wgrib could pipe requests to copy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-k is not specified, then copygb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opy every field in the input GR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"mapkp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set of kpds parameters determing a GRIB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roduct definition section) in the W3FI6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rmining the map field to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on the map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wildcard is specified by -1 (the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 merg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al index file used to get the merg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 "mask"/mergeg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sk used to fill out bitmapped areas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specified, there will be no bitmap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sk must be in the format '#value' whe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e real number used to fill out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, the argument is interpreted as a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IB file.  Then for each GRIB messag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erge field is found in the merge GR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same parameter and leve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the copied field.  This merge field i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output grid and used to fill out the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as of the map, at least where the merg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bitmapped.  No merging is done if n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list file to override default out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amelist must start with &amp;NLCOPYGB and end with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list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DS(255)      Output decimal scaling b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BS(255)      Output binary scaling b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BS(255)      Output number of bits b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 "upa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indicator(s) for the u-component of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ameter indicator for the v-componen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one more than that of the u-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the -v option is not specified, then the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onents (parameters 33 and 34) are the onl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umed to be vector components in the GR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s off the use of an index file.  The index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then extracted from the GRIB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increase the time taken by copy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s on verbose printout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mpatible with GRIB output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Interpolate an entire GRIB file to the 2.5 x 2.5 global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=96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=/com/fnl/PROD/fnl.$day/gdas1.T00Z.PGrb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=/com/fnl/PROD/fnl.$day/gdas1.T00Z.PGrbi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g2 $g1 $x1 gribou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opy precipitation using budget interpolation to the AWIPS 212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=96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=/com/avn/PROD/avn.$day/gblav.T00Z.PGrbF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=/com/avn/PROD/avn.$day/gblav.T00Z.PGrbi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g212 -i3 -k'4*-1 61' $g1 $x1 gribo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Copy precipitation, interpolating rain and no-rain domain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=96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=/com/avn/PROD/avn.$day/gblav.T00Z.PGrbF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=/com/avn/PROD/avn.$day/gblav.T00Z.PGrbi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g212 -i3 -k'4*-1 61' -B-1 -K-1 -A\&gt;0 -M\#0 $g1 $x1 gribou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Copy precipitation again, but with no index file and only ov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=96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=/com/avn/PROD/avn.$day/gblav.T00Z.PGrbF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xg212 -i3 -k'4*-1 61' -B-1 -K'4*-1 81' -A\&gt;0.5 $g1 gribou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Copy momentum flux as a vector to a user-defined grid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0.1 x 0.1 degree grid from 25N to 45N and from 90W to 70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=96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=/com/avn/PROD/avn.$day/gblav.T00Z.PGrbF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='255 0 201 201 25000 270000 128 45000 290000 100 100 6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g"$grid" -i3 -k'4*-1 124' -v124 $g1 $x1 gribou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Interpolate 250 mb height from staggered eta grid to AWIPS 212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=96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=/com/eta/PROD/meso.$day/meso.T12Z.EGRD3D09.tm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xg212 -k'4*-1 7 100 250' $g1 gribou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Verbosely extract 500 mb height from ECMW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=960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=/scom/mrf/prod/ecmwf.$day/ecmgrb25.T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=/scom/mrf/prod/ecmwf.$day/ecmgrbi25.T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X -k'4*-1,7,100,500' $g1 $x1 gribou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) Use wgrib to extract 1000 and 500 mb heights to gri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ppend output to the pre-existing file gribarch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=1999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=/com/fnl/prod/fnl.$day/gdas1.t00z.pgrbf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grib $g1|grep :HGT:|grep -E ':1000 mb:|:500 mb:'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xg2 -kw -a $g1 gribarc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Use wgrib to merge two WAFS files onto grid 2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xg212 -M wafs39 wafs40 wafs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) Force vertical velocity to have a decimal scaling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=20000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1=/com/eta/prod/eta.$day/eta.t12z.awip3224.tm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' &amp;NLCOPYGB IDS(039)=3, /' &gt;tmpnlcopy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gb -N tmpnlcopygb -g3 -x $g1 gribou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 tmpnlcopy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Modeling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al Model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Centers for Environmental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Wea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Oceanographic and Atmospheric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n page last modified on January 19, 2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